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(C)                          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 - keeps and totals simple time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 {-[i|o|t]}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s program keeps and totals a timesheet file on disk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argument is given, it keeps the timesheet information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name is "ts.txt".  TS.EXE keeps its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by the symbol "TSDIR", or in the current directory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 tak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       checkin     Starts a line in the time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s the timesheet file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         checkout    Finishes a line in the timesheet file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bill to and task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        total       Translates timesheet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 reads options from a profile, called ts.pro, kept in the T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Options in the profile file consist of the option name, a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, and the option setting. The three possible options are the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the DECIMAL option, and the TOTAL option. Spaces are ign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=" sign for the ROUNDOFF and DECIMAL option, but count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OUNDOFF" option specifies the number of minutes to round of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to.  The "DECIMAL" option is the decimal amount of hours to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nit of ROUNDOF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OTAL option specifies a bill-to name which you wish a subtotal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-to names can be up to 20 characters long, including blan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 or more TOTAL options, TS.EXE will validat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ll to:" field when you check out against the TOTAL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and the previous billto names you have specified in this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.EXE doesn't find the name you type in at the "Bill to:" promp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file or its timesheet file, it will list the valid bill-t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k you if you wish to add the name to the list of valid nam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ntil you start a new timesheet, TS.EXE will accept the new bill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thout protest. Subtotals of 0 are not printed in TS.EXE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ample TS.PRO file causes TS.EXE to keep time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 minutes and to print subtotals for the billto names "Muong K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njit Sin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NDOFF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MA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=Muong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=Ranjit Sin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